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правление логистики и материально - технического обеспечения филиала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559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559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Д.П. Туний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дизельного топлива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дизельного топлива должны соответствовать параметрам ГОСТ Р 52368-2005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 xml:space="preserve">Таблица 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8890"/>
        <w:gridCol w:w="1649"/>
      </w:tblGrid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рма по ГОСТ 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ое число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тановый индекс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393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лотность при 15 °С, кг/куб. м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20 - 84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лициклические ароматические углеводороды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серы, мг/кг, не более, для топлива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50</w:t>
            </w:r>
            <w:r>
              <w:rPr/>
              <w:t>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III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пература вспышки в закрытом тигле, °С,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ксуемость 10%-ного остатка разгонки, % │(по массе), не более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ольность, % (по массе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воды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щее загрязнение, мг/кг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кислительная стабильность: общее количество осадка, г/куб. 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азывающая способность: скорректированный диаметр пятна износа при 60 ̊С, мкм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инематическая вязкость при 40 ̊С, кв. мм/с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0 – 4,5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акционный состав: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250 ̊С, % (по объему),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 температуре 350 ̊С, % (по объему), не мен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 % (по объему) перегоняется при температуре,  ̊С, не выш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одержание метиловых эфиров жирных кислот, % (по объему), не боле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осуществляться по электронным пластиковым топливным картам через сеть АЗС, имеющую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плив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4:32:00Z</dcterms:created>
  <dc:creator>Ерёмин</dc:creator>
  <dc:description/>
  <dc:language>en-US</dc:language>
  <cp:lastModifiedBy>Санников Александр Николаевич</cp:lastModifiedBy>
  <cp:lastPrinted>2010-09-30T17:29:00Z</cp:lastPrinted>
  <dcterms:modified xsi:type="dcterms:W3CDTF">2015-11-17T14:3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